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Вельжичского сельского поселения Мглинского района за 2015 год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1 марта 2016 года                                                                             г. Мглин</w:t>
      </w:r>
    </w:p>
    <w:p>
      <w:pPr>
        <w:pStyle w:val="Normal"/>
        <w:autoSpaceDE w:val="false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Вельжичскому      сельскому поселению об исполнении бюджета за 2015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г. № 4-444, Порядком «О составлении, рассмотрении и утверждении бюджета Вельжичского сельского поселения, а также порядок представления, рассмотрения и утверждения годового отчета об исполнении бюджета Вельжичского сельского поселения и его внешняя проверка», утвержденным решением Совета народных депутатов Вельжичского  сельского поселения от 28.10.2008 г № 1/164-1 (в редакции решения от 14.11.2011г. № 2-71, от 30.10.2012 г. № 2-94/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Вельжич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ая бюджетная отчетность Вельжичского сельского поселения представлена в Контрольно-счетную палату Мглинского района 23 марта 2016 года, </w:t>
      </w:r>
      <w:r>
        <w:rPr>
          <w:iCs/>
          <w:sz w:val="28"/>
          <w:szCs w:val="28"/>
        </w:rPr>
        <w:t>в  срок, установленный п. 3 ст. 264.4 БК РФ, до 1 апреля 2016 года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Правовые, территориальные, организационные и экономические принципы организации местного самоуправления установлены Уставом Вельжичского сельского поселения.</w:t>
      </w:r>
    </w:p>
    <w:p>
      <w:pPr>
        <w:pStyle w:val="Normal"/>
        <w:autoSpaceDE w:val="false"/>
        <w:ind w:left="851" w:hanging="0"/>
        <w:jc w:val="center"/>
        <w:rPr/>
      </w:pPr>
      <w:r>
        <w:rPr>
          <w:b/>
          <w:sz w:val="28"/>
          <w:szCs w:val="28"/>
        </w:rPr>
        <w:t>Анализ исполнения бюджета  за 2015 год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Вельжичского сельского Совета народных депутатов от 23.12.2014 года № 3-29 «О бюджете Вельжичского сельского поселения на 2015 год и на плановый период 2016 и 2017 годов», по доходам в сумме 1079,4 тыс. рублей, по расходам в сумме 1079,4 тыс. рублей. В течение 2015 года решениями Вельжичского сельского Совета народных депутатов в бюджет 8 раз вносились изменения и дополнения в указанное реш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1308,8 тыс. рублей, по расходам  в сумме  1501,6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года доходная часть бюджета поселения исполнена в сумме 1258,2 тыс. рублей, или 96,1 % к плановым значениям, в том числе: налоговые и неналоговые доходы-542,7 тыс. рублей, и составили 100,0 %, безвозмездные поступления составили  715,5 тыс. рублей или 93,4% к плановым показател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составила – 1450,8  тыс. рублей, или 96,6 % к плановым показателям. Дефицит бюджета составил 192,6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в части налоговых, неналоговых доходов  и безвозмездных поступлений Вельжичского сельского поселения представлены в таблице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(тыс. руб.)</w:t>
      </w:r>
    </w:p>
    <w:tbl>
      <w:tblPr>
        <w:tblW w:w="14884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1701"/>
        <w:gridCol w:w="1985"/>
        <w:gridCol w:w="1842"/>
        <w:gridCol w:w="1985"/>
        <w:gridCol w:w="1843"/>
      </w:tblGrid>
      <w:tr>
        <w:trPr>
          <w:trHeight w:val="332" w:hRule="atLeast"/>
        </w:trPr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,</w:t>
            </w:r>
          </w:p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факт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уточненный план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нализируемый 2015  год, исполнение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в % к плану 2015 году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дельный вес, % (факт)</w:t>
            </w:r>
          </w:p>
        </w:tc>
      </w:tr>
      <w:tr>
        <w:trPr>
          <w:trHeight w:val="435" w:hRule="atLeast"/>
        </w:trPr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left="49" w:hanging="4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left="49" w:hanging="4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left="49" w:hanging="4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left="49" w:hanging="4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snapToGrid w:val="false"/>
              <w:ind w:left="49" w:hanging="49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4  г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A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2015  год</w:t>
            </w:r>
          </w:p>
        </w:tc>
      </w:tr>
      <w:tr>
        <w:trPr>
          <w:trHeight w:val="90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84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4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1. НАЛОГОВЫЕ И НЕНАЛОГОВЫЕ ДОХОДЫ              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445,30  </w:t>
            </w:r>
          </w:p>
        </w:tc>
        <w:tc>
          <w:tcPr>
            <w:tcW w:w="17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42,50  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42,70 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1</w:t>
            </w:r>
          </w:p>
        </w:tc>
      </w:tr>
      <w:tr>
        <w:trPr>
          <w:trHeight w:val="29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370,20 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42,50  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42,7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1</w:t>
            </w:r>
          </w:p>
        </w:tc>
      </w:tr>
      <w:tr>
        <w:trPr>
          <w:trHeight w:val="38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прибыль, доходы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85,0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,30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7,4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80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4" w:right="-108" w:hanging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и на товары (работы, услуги) реализуемые на территории Российской Федерации (акцизы)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97,2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23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и на имуществ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87,5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04,40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04,5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1</w:t>
            </w:r>
          </w:p>
        </w:tc>
      </w:tr>
      <w:tr>
        <w:trPr>
          <w:trHeight w:val="39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,4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205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3,1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4,20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84,3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252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5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20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2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60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6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</w:t>
            </w:r>
          </w:p>
        </w:tc>
      </w:tr>
      <w:tr>
        <w:trPr>
          <w:trHeight w:val="415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Задолженность и перерасчёты по отмененным налогам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252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b/>
                <w:b/>
                <w:bCs/>
                <w:color w:val="003300"/>
                <w:sz w:val="18"/>
                <w:szCs w:val="18"/>
              </w:rPr>
            </w:pPr>
            <w:r>
              <w:rPr>
                <w:b/>
                <w:bCs/>
                <w:color w:val="003300"/>
                <w:sz w:val="18"/>
                <w:szCs w:val="18"/>
              </w:rPr>
              <w:t>1.2. Неналоговые доход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5,1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836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>Доходы от использования имущества, находящегося. в государственной и муниципальной  собственнос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,4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</w:tr>
      <w:tr>
        <w:trPr>
          <w:trHeight w:val="53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6,7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042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15"/>
              <w:rPr>
                <w:color w:val="003300"/>
                <w:sz w:val="18"/>
                <w:szCs w:val="18"/>
              </w:rPr>
            </w:pPr>
            <w:r>
              <w:rPr>
                <w:color w:val="0033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 </w:t>
            </w:r>
          </w:p>
        </w:tc>
      </w:tr>
      <w:tr>
        <w:trPr>
          <w:trHeight w:val="38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 БЕЗВОЗМЕЗДНЫЕ ПОСТУПЛЕНИЯ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81,4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66,30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15,5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4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9</w:t>
            </w:r>
          </w:p>
        </w:tc>
      </w:tr>
      <w:tr>
        <w:trPr>
          <w:trHeight w:val="112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 Дота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5,7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92,40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2,4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,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>
          <w:trHeight w:val="131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 Субвенци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,7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,80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,0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,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349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right="-108" w:hanging="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10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1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" w:hanging="4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57" w:hRule="atLeast"/>
        </w:trPr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right="-108" w:hanging="15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226,70 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08,80 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258,20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0,00 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CCC0D9" w:val="clear"/>
            <w:vAlign w:val="center"/>
          </w:tcPr>
          <w:p>
            <w:pPr>
              <w:pStyle w:val="Normal"/>
              <w:ind w:left="49" w:hanging="49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0,00 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542,7 тыс. рублей, или 100,0% к плановым показателям.  Наибольший удельный вес  составляю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84,3 тыс. рублей, или 100,0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в общем объеме доходов составил 38,5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виду налога к уровню прошлого года уменьшение составило в сумме  78,8 тыс. руб., в связи уменьшением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анного доходного источника в объеме налоговых и неналоговых  доходов  составило 89,2 %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0,2 тыс. рублей, или 100,0 % уточненных бюджетных назначений. Удельный вес в общем объеме доходов составил 1,6 %. К уровню  2014 года по данному показателю  уменьшения состави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4,2 тыс. рублей, или 17,2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37,4 тыс. рублей, или 100,3 % уточненных бюджетных назначений. Удельный вес в общем объеме доходов составил 3,0%. К уровню 2014 года по данному показателю  поступления снизились в сумме  147,6 тыс. рублей, или 79,8 %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объеме 0,2 тыс. рублей, или 100,0% уточненных бюджетных назначений. Удельный вес в общем объеме доходов составил 0,01 %. В сравнении с прошлым годом уменьшение составило 0,3 тыс. 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i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5 году составило 715,5 тыс. рублей, или 93,4 %  от плановых назначений.</w:t>
      </w:r>
    </w:p>
    <w:p>
      <w:pPr>
        <w:pStyle w:val="Normal"/>
        <w:ind w:firstLine="720"/>
        <w:jc w:val="both"/>
        <w:rPr/>
      </w:pPr>
      <w:r>
        <w:rPr>
          <w:i/>
          <w:color w:val="000000"/>
          <w:sz w:val="28"/>
          <w:szCs w:val="28"/>
        </w:rPr>
        <w:t xml:space="preserve">Дотации </w:t>
      </w:r>
      <w:r>
        <w:rPr>
          <w:color w:val="000000"/>
          <w:sz w:val="28"/>
          <w:szCs w:val="28"/>
        </w:rPr>
        <w:t>составили 542,4 тыс. рублей, или 75,8 % от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оддержку мер по обеспечению сбалансированности бюджетов 324,5 тыс. рублей, или </w:t>
      </w:r>
      <w:r>
        <w:rPr>
          <w:sz w:val="28"/>
          <w:szCs w:val="28"/>
        </w:rPr>
        <w:t xml:space="preserve"> 59,8 %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м дотаций на выравнивание бюджетной обеспеченности -217,9 тыс. рублей, или 40,2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составили 60,0 тыс. рублей, или 8,4 % от общего  объема безвозмездных поступле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 в сумме 113,1 тыс. рублей, или 15,8 % от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65,9 тыс. рублей, или 8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Вельжичского сельского поселения по расходам за 2015 год  исполнен в объеме 1450,8 тыс. рублей, что составляет 96,6 % к уточненному плану. Объем неисполненных назначений составил 50,8 тыс. рублей, или 3,4 % от уточненных плановых показателей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4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таблиц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анные об исполнении расходной части бюджета</w:t>
      </w:r>
      <w:r>
        <w:rPr>
          <w:b/>
          <w:bCs/>
        </w:rPr>
        <w:t xml:space="preserve"> </w:t>
      </w:r>
      <w:r>
        <w:rPr>
          <w:b/>
        </w:rPr>
        <w:t>по разделам функциональной классификации расход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35000</wp:posOffset>
                </wp:positionV>
                <wp:extent cx="9879965" cy="58019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580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985"/>
                              <w:gridCol w:w="1843"/>
                              <w:gridCol w:w="1842"/>
                              <w:gridCol w:w="2127"/>
                              <w:gridCol w:w="1842"/>
                              <w:gridCol w:w="1843"/>
                            </w:tblGrid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407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Расходы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4 год исполнение, тыс. 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объём расходов  на 2015 год утвержденный сводной бюджетной росписью, тыс. руб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Анализируемы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5  год, исполнение, тыс.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сполнение 2015 года, %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2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Структура расходов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407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4  год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015 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Общегосударственные вопросы (010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79,8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 117,0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 117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50,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7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онирование высшего должностного лица субъекта Российской Федерации и муниципального образования (010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6,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0,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0,6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4,1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22,1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8,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95,5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95,5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5,7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54,8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ные межбюджетные трансферты, на осуществление в сфере рационального  использования земель (0106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,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9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,07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1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еспечение и проведение референдумов (0107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0,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,03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ругие общегосударственные вопросы (0113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,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,5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циональная оборона (020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2,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,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7,7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2,1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4,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обилизационная и вневойсковая подготовка (0203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2,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7,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7,7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,1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4,0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циональная безопасность и правоохранительная деятельность (030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0,1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2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Обеспечение пожарной безопасности (031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,4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,1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2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Национальная экономика (04 0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38,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21,2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орожное хозяйство (04 09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1,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9,8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вязь и информатика (04 1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ругие вопросы в области национальной экономики (04 1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,4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Жилищно - коммунальное хозяйство (050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7,7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4,8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,5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3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Жилищное хозяйство (050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0,04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ммунальное хозяйство (0502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лагоустройство (0503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,7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4,8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,8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,46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0,3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Культура, кинематография (08 00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626,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69,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68,9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24,7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8,5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ультура (08 01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68,9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9,7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8,9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9,7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2,4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8,5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ругие вопросы в области культуры и кинематографии (08 04)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7,2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,3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-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537,7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501,6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450,8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96,60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00,00 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CC0DA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456.85pt;mso-wrap-distance-left:0pt;mso-wrap-distance-right:9pt;mso-wrap-distance-top:0pt;mso-wrap-distance-bottom:0pt;margin-top:50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985"/>
                        <w:gridCol w:w="1843"/>
                        <w:gridCol w:w="1842"/>
                        <w:gridCol w:w="2127"/>
                        <w:gridCol w:w="1842"/>
                        <w:gridCol w:w="1843"/>
                      </w:tblGrid>
                      <w:tr>
                        <w:trPr>
                          <w:trHeight w:val="127" w:hRule="atLeast"/>
                        </w:trPr>
                        <w:tc>
                          <w:tcPr>
                            <w:tcW w:w="407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Расходы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4 год исполнение, тыс. руб.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объём расходов  на 2015 год утвержденный сводной бюджетной росписью, тыс. руб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 xml:space="preserve">Анализируемы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5  год, исполнение, тыс. руб.</w:t>
                            </w:r>
                          </w:p>
                        </w:tc>
                        <w:tc>
                          <w:tcPr>
                            <w:tcW w:w="212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сполнение 2015 года, %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2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Структура расходов, %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407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4  год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015  год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Общегосударственные вопросы (010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79,8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 117,0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 117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50,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77,00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ункционирование высшего должностного лица субъекта Российской Федерации и муниципального образования (0102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6,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0,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0,6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4,1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22,10  </w:t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8,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95,5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95,5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5,7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54,80  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ые межбюджетные трансферты, на осуществление в сфере рационального  использования земель (0106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,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9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,07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0,10  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еспечение и проведение референдумов (0107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0,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,03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ругие общегосударственные вопросы (0113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,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,5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циональная оборона (020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2,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,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7,7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2,1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4,00  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обилизационная и вневойсковая подготовка (0203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2,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7,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7,7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,1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4,00  </w:t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циональная безопасность и правоохранительная деятельность (030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0,1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,20  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беспечение пожарной безопасности (031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,4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,1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0,20  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Национальная экономика (04 0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38,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21,2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орожное хозяйство (04 09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1,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9,8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вязь и информатика (04 1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ругие вопросы в области национальной экономики (04 12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,4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Жилищно - коммунальное хозяйство (050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7,7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4,8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,8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,5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0,30  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Жилищное хозяйство (0501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0,04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ммунальное хозяйство (0502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лагоустройство (0503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,7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,8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,8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,46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0,30  </w:t>
                            </w:r>
                          </w:p>
                        </w:tc>
                      </w:tr>
                      <w:tr>
                        <w:trPr>
                          <w:trHeight w:val="128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Культура, кинематография (08 00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626,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69,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68,9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24,7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18,50  </w:t>
                            </w:r>
                          </w:p>
                        </w:tc>
                      </w:tr>
                      <w:tr>
                        <w:trPr>
                          <w:trHeight w:val="133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ультура (08 01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68,9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9,7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8,9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9,7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2,4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18,50  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ругие вопросы в области культуры и кинематографии (08 04)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7,2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,3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- 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07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537,7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501,6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450,8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96,60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00,00  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CC0DA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ельжич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7,0 % (1117,0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18,5% </w:t>
      </w:r>
      <w:r>
        <w:rPr>
          <w:bCs/>
          <w:sz w:val="28"/>
          <w:szCs w:val="28"/>
        </w:rPr>
        <w:t xml:space="preserve">(268,9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0% (57,7 тыс. рублей) от общего объёма рас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 Вельжичского сельского поселения по разделам функциональной классификации в общей сумме расходов бюджета на 2014 и 2015 годы представлен в следующих диаграммах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23940" cy="3328670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20130" cy="31597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117,0 тыс. рублей или 100,0% от уточненной  сводной  бюджетной роспис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Доля расходов по этому разделу составляет 77,0% от общей суммы расходов за 2015 год. По сравнению с 2014 годом расходы по данному разделу уменьшились в сумме  162,8 тыс. рублей или 12,7% (2014 год – 1279,8 тыс. рублей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(54,8%) составляют расходы по подразделу </w:t>
      </w:r>
      <w:r>
        <w:rPr>
          <w:i/>
          <w:sz w:val="28"/>
          <w:szCs w:val="28"/>
        </w:rPr>
        <w:t xml:space="preserve">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, </w:t>
      </w:r>
      <w:r>
        <w:rPr>
          <w:sz w:val="28"/>
          <w:szCs w:val="28"/>
        </w:rPr>
        <w:t xml:space="preserve">исполнение составило в сумме 795,5 тыс. рублей или 100,0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102 «Функционирование высшего должностного лица субъекта Российской Федерации и муниципального образования» </w:t>
      </w:r>
      <w:r>
        <w:rPr>
          <w:sz w:val="28"/>
          <w:szCs w:val="28"/>
        </w:rPr>
        <w:t xml:space="preserve">исполнение составило 320,6 тыс. рублей или 100,0%, к плановым назначениям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>0106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Иные межбюджетные трансферты, на осуществление в сфере рационального  использования земель</w:t>
      </w:r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средства исполнены в полном                   объёме – 0,9 тыс. рублей.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57,7 тыс. рублей. Доля расходов по этому разделу составляет 4,0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4 годом расходы по данному разделу увеличились в сумме 5,2 тыс. рублей или 9,9% (2014 год – 52,5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исполнены в полном объеме  в сумме 2,4 тыс. рубле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оля расходов по этому разделу составляет 0,2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4,8 тыс. рублей или 8,8% от уточненной  сводной 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0,3% от общей суммы расходов за 2015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32,9 тыс. рублей или 87,3% (2014 год – 37,7 тыс. рубле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8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, кинематография»</w:t>
      </w:r>
      <w:r>
        <w:rPr>
          <w:sz w:val="28"/>
          <w:szCs w:val="28"/>
        </w:rPr>
        <w:t xml:space="preserve"> бюджетные ассигнования исполнены в сумме 268,9 тыс. рублей или 99,7% от уточненной  сводной  бюджетной росписи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 исполнено 0,8 тыс. рублей). Доля расходов по этому разделу составляет 18,5% от общей суммы расходов за 2015 год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подразделу 0801 </w:t>
      </w:r>
      <w:r>
        <w:rPr>
          <w:i/>
          <w:sz w:val="28"/>
          <w:szCs w:val="28"/>
        </w:rPr>
        <w:t xml:space="preserve">«Культура» </w:t>
      </w:r>
      <w:r>
        <w:rPr>
          <w:sz w:val="28"/>
          <w:szCs w:val="28"/>
        </w:rPr>
        <w:t>сложились по следующим направлениям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расходы по финансированию клубных учреждений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231,5 тыс. рублей, что составляет 100,0% к плановым назначения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- расходы по оплате налога на имущество составили – 35,0 тыс. руб., или 100,0 % к уточненному плану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оплата жилья и коммунальных услуг отдельным категориям граждан, работающим, в сельской местности составили  в сумме 2,4 тыс. руб., что составляет 75,0 % к уточнённому плану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4 годом расходы по данному разделу уменьшились в сумме 357,2 тыс. рублей или 57,1% (2014 год – 626,1 тыс. рублей)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данным формы 0503168 «Сведения о движении нефинансовых активов» нефинансовые</w:t>
      </w:r>
      <w:r>
        <w:rPr>
          <w:color w:val="000000"/>
          <w:sz w:val="28"/>
          <w:szCs w:val="28"/>
        </w:rPr>
        <w:t xml:space="preserve"> активы администрации Вельжич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Стоимость основных средств на начало 2015 года составила в сумме </w:t>
      </w:r>
      <w:r>
        <w:rPr>
          <w:sz w:val="28"/>
          <w:szCs w:val="28"/>
        </w:rPr>
        <w:t xml:space="preserve"> 3137,0 тыс. рублей, увеличение стоимости основных средств за год составило  в сумме 30,7 тыс. рублей (приобретение производственного и хозяйственного инвентаря), уменьшение стоимости основных  средств составило в сумме 622,7 тыс. рублей (в связи с выбытием  производственного и хозяйственного инвентар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ок на конец отчетного периода составил  в сумме 2545,8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оимость материальных запасов на начало 2015 года составила 3,0 тыс. рублей, увеличение стоимости материальных запасов за год составило 46,1 тыс. рублей (приобретение ГСМ, хозяйственных и канцелярских расходов, частей и другого инвентаря), выбытие составило в сумме 49,1 тыс. рублей, остаток на конец отчетного периода составил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 по состоянию на 01.01.2016 года  в Вельжичском сельском поселении  составила  в сумме 169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 302 11 000  - 60,3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 302 21 000 – 3,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 302 23 000 – 10,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 302 26 000 – 6,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 303 01 000 – 9,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 303 02 000 – 7,9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 303 06 000 –    0,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303 07 000 –  14,2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303 10 000 – 56,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92,9 тыс. рублей, на конец отчетного года в сумме 0,3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>Представленная годовая отчетность Вельжичского</w:t>
      </w:r>
      <w:r>
        <w:rPr>
          <w:rStyle w:val="Appleconvertedspace"/>
          <w:iCs/>
          <w:spacing w:val="-6"/>
          <w:sz w:val="28"/>
          <w:szCs w:val="28"/>
        </w:rPr>
        <w:t> </w:t>
      </w:r>
      <w:r>
        <w:rPr>
          <w:rStyle w:val="Fontstyle30"/>
          <w:iCs/>
          <w:spacing w:val="-6"/>
          <w:sz w:val="28"/>
          <w:szCs w:val="28"/>
        </w:rPr>
        <w:t>сельского поселения за 2015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 Вельжичского сельского поселения </w:t>
      </w:r>
      <w:r>
        <w:rPr>
          <w:b/>
          <w:sz w:val="28"/>
          <w:szCs w:val="28"/>
        </w:rPr>
        <w:t>по доходам</w:t>
      </w:r>
      <w:r>
        <w:rPr>
          <w:sz w:val="28"/>
          <w:szCs w:val="28"/>
        </w:rPr>
        <w:t xml:space="preserve"> исполнен в сумме  1258,2 тыс. рублей, или 96,1 % к плановым значениям, в том числе: налоговые и неналоговые доходы-542,7 тыс. рублей, и составили 100,0 %, безвозмездные поступления составили  715,5 тыс. рублей или 93,4%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b/>
          <w:color w:val="000000"/>
          <w:sz w:val="28"/>
          <w:szCs w:val="28"/>
        </w:rPr>
        <w:t>Расходная часть</w:t>
      </w:r>
      <w:r>
        <w:rPr>
          <w:color w:val="000000"/>
          <w:sz w:val="28"/>
          <w:szCs w:val="28"/>
        </w:rPr>
        <w:t xml:space="preserve"> бюджета исполнена в сумме – 1450,8 тыс. рублей, или 96,6 % к плановым показателям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</w:t>
      </w:r>
      <w:r>
        <w:rPr>
          <w:color w:val="000000"/>
          <w:sz w:val="28"/>
          <w:szCs w:val="28"/>
        </w:rPr>
        <w:t xml:space="preserve"> бюджета </w:t>
      </w:r>
      <w:r>
        <w:rPr>
          <w:sz w:val="28"/>
          <w:szCs w:val="28"/>
        </w:rPr>
        <w:t xml:space="preserve">сложился в объёме  </w:t>
      </w:r>
      <w:r>
        <w:rPr>
          <w:color w:val="000000"/>
          <w:sz w:val="28"/>
          <w:szCs w:val="28"/>
        </w:rPr>
        <w:t>192,6 тыс. рублей.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ъём поступивших налоговых и неналоговых платежей составил 542,7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Налоговые до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олнены в объеме 542,7 тыс. рублей, с уменьшением плановых показателей  к предыдущему году в сумме 902,6 тыс. рублей, или 62,5 %. Наибольший удельный вес  составляют: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484,3 тыс. рублей, или 100,0 % уточненных бюджетных назначений. Удельный вес в общем объеме доходов составил 38,5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виду налога к уровню прошлого года уменьшение составило в сумме  78,8 тыс. руб., в связи уменьшением земельных участ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анного доходного источника в объеме налоговых и неналоговых  доходов  составило 89,2 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20,2 тыс. рублей, или 100,0 % уточненных бюджетных назначений. Удельный вес в общем объеме доходов составил 1,6 %. К уровню  2014 года по данному показателю  уменьшения составили  4,2 тыс. рублей, или 17,2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37,4 тыс. рублей, или 100,3 % уточненных бюджетных назначений. Удельный вес в общем объеме доходов составил 3,0%. К уровню 2014 года по данному показателю  поступления снизились в сумме  147,6 тыс. рублей, или 79,8 %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Государственная пошлина</w:t>
      </w:r>
      <w:r>
        <w:rPr>
          <w:sz w:val="28"/>
          <w:szCs w:val="28"/>
        </w:rPr>
        <w:t xml:space="preserve"> поступила в объеме 0,2 тыс. рублей, или 100,0 % уточненных бюджетных назначений. Удельный вес в общем объеме доходов составил 0,01 %. В сравнении с прошлым годом уменьшение составило 0,3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по </w:t>
      </w:r>
      <w:r>
        <w:rPr>
          <w:i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от других бюджетов бюджетной системы РФ  в 2015 году составило 715,5 тыс. рублей, или 93,4 %  от плановых назначений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Дотации </w:t>
      </w:r>
      <w:r>
        <w:rPr>
          <w:sz w:val="28"/>
          <w:szCs w:val="28"/>
        </w:rPr>
        <w:t>составили 542,4 тыс. рублей, или 75,8 % от  общего  объема безвозмездных поступлений. Наибольший объем составили  дота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держку мер по обеспечению сбалансированности бюджетов 324,5 тыс. рублей, или  59,8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й на выравнивание бюджетной обеспеченности -217,9 тыс. рублей, или 40,2%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Субвенции</w:t>
      </w:r>
      <w:r>
        <w:rPr>
          <w:sz w:val="28"/>
          <w:szCs w:val="28"/>
        </w:rPr>
        <w:t xml:space="preserve"> составили 60,0 тыс. рублей, или 8,4 % от общего  объема безвозмездных поступлений. 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составили  в сумме 113,1 тыс. рублей, или 15,8 % от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4 годом, объем безвозмездных поступлений уменьшился  в сумме 65,9 тыс. рублей, или 8,4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 Вельжичского сельского поселения по расходам за 2015 год  исполнен в объеме 1450,8 тыс. рублей, что составляет 96,6 % к уточненному плану. Объем неисполненных назначений составил 50,8 тыс. рублей, или 3,4 % от уточненных плановых показа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Вельжичского сель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общегосударственные вопросы – 77,0 % (1117,0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культура, кинематография – 18,5% </w:t>
      </w:r>
      <w:r>
        <w:rPr>
          <w:bCs/>
          <w:sz w:val="28"/>
          <w:szCs w:val="28"/>
        </w:rPr>
        <w:t xml:space="preserve">(268,9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4,0% (57,7 тыс. рублей) от общего объёма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ф.0503120) и сведений по задолженности</w:t>
        <w:br/>
        <w:t>(ф.0503169) по состоянию на 01.01.2016 года дебиторской задолженности не имеется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по состоянию на 01.01.2016 года в Вельжичском сельском поселении составила  в сумме 169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Согласно данным формы  0503178 «Сведения об остатках  денежных средств на счетах получателя бюджетных средств», остаток денежных средств на счете  поселения на начало года составил в сумме 192,9 тыс. рублей, на конец отчетного года в сумме 0,3 тыс. рублей. 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ая палата Мглинского района рекомендует Совету народных депутатов Вельжичского сельского поселения, утвердить проект решения об исполнении бюджета за 2015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>
          <w:sz w:val="28"/>
          <w:szCs w:val="28"/>
        </w:rPr>
        <w:t>Мглинского района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Лосева Ю.В.</w:t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18:00Z</dcterms:created>
  <dc:creator>Pre_Installed User</dc:creator>
  <dc:description/>
  <cp:keywords/>
  <dc:language>en-US</dc:language>
  <cp:lastModifiedBy>Пользователь Windows</cp:lastModifiedBy>
  <cp:lastPrinted>2016-04-08T14:44:00Z</cp:lastPrinted>
  <dcterms:modified xsi:type="dcterms:W3CDTF">2016-03-31T19:46:00Z</dcterms:modified>
  <cp:revision>151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